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5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Making the program work with the 3D mouse. Press the left button on the 3D mouse to zoom in and right to zoom out.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 worked on reading and writing data to a database.  Gareth decreased the flicker when pan around of the panorama by using a smaller buffer. Jun made the selected images frame themselv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3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09T22:30:00Z</dcterms:modified>
  <cp:revision>2</cp:revision>
  <dc:subject/>
  <dc:title>Plan for Otago Polytechnic visit</dc:title>
</cp:coreProperties>
</file>